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0865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предметные результаты освоения  учебного предмета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firstLine="454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важительно относиться к труду людей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i/>
          <w:color w:val="000000"/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i/>
          <w:color w:val="000000"/>
          <w:sz w:val="24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i/>
          <w:color w:val="000000"/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i/>
          <w:color w:val="000000"/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i/>
          <w:color w:val="000000"/>
          <w:sz w:val="24"/>
        </w:rPr>
        <w:t>комплексные работы, социальные услуги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pacing w:val="2"/>
          <w:sz w:val="24"/>
        </w:rPr>
        <w:t xml:space="preserve">на основе полученных представлений о многообразии </w:t>
      </w:r>
      <w:r>
        <w:rPr>
          <w:color w:val="000000"/>
          <w:sz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pacing w:val="-2"/>
          <w:sz w:val="24"/>
        </w:rPr>
        <w:t>выполнять символические действия моделирования и пре</w:t>
      </w:r>
      <w:r>
        <w:rPr>
          <w:color w:val="000000"/>
          <w:spacing w:val="2"/>
          <w:sz w:val="24"/>
        </w:rPr>
        <w:t xml:space="preserve">образования модели и работать с простейшей технической </w:t>
      </w:r>
      <w:r>
        <w:rPr>
          <w:color w:val="000000"/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1"/>
        <w:numPr>
          <w:ilvl w:val="0"/>
          <w:numId w:val="1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нструирование и моделировани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pacing w:val="2"/>
          <w:sz w:val="24"/>
        </w:rPr>
        <w:t xml:space="preserve">анализировать устройство изделия: выделять детали, их </w:t>
      </w:r>
      <w:r>
        <w:rPr>
          <w:color w:val="000000"/>
          <w:sz w:val="24"/>
        </w:rPr>
        <w:t>форму, определять взаимное расположение, виды соединения деталей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pacing w:val="2"/>
          <w:sz w:val="24"/>
        </w:rPr>
        <w:t>изготавливать несложные конструкции изделий по ри</w:t>
      </w:r>
      <w:r>
        <w:rPr>
          <w:color w:val="000000"/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1"/>
        </w:numPr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i/>
          <w:color w:val="000000"/>
          <w:sz w:val="24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i/>
          <w:color w:val="000000"/>
          <w:spacing w:val="-2"/>
          <w:sz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color w:val="000000"/>
          <w:sz w:val="24"/>
        </w:rPr>
        <w:t>воплощать этот образ в материал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актика работы на компьютере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z w:val="24"/>
        </w:rPr>
        <w:t>выполнять на основе знакомства с персональным ком</w:t>
      </w:r>
      <w:r>
        <w:rPr>
          <w:color w:val="000000"/>
          <w:spacing w:val="-2"/>
          <w:sz w:val="24"/>
        </w:rPr>
        <w:t>пьютером как техническим средством, его основными устрой</w:t>
      </w:r>
      <w:r>
        <w:rPr>
          <w:color w:val="000000"/>
          <w:sz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color w:val="000000"/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color w:val="000000"/>
          <w:sz w:val="24"/>
        </w:rPr>
        <w:t>эр</w:t>
      </w:r>
      <w:r>
        <w:rPr>
          <w:color w:val="000000"/>
          <w:spacing w:val="2"/>
          <w:sz w:val="24"/>
        </w:rPr>
        <w:t xml:space="preserve">гономичные приемы работы; выполнять компенсирующие </w:t>
      </w:r>
      <w:r>
        <w:rPr>
          <w:color w:val="000000"/>
          <w:sz w:val="24"/>
        </w:rPr>
        <w:t>физические упражнения (мини</w:t>
        <w:softHyphen/>
        <w:t>зарядку);</w:t>
      </w:r>
    </w:p>
    <w:p>
      <w:pPr>
        <w:pStyle w:val="211"/>
        <w:numPr>
          <w:ilvl w:val="0"/>
          <w:numId w:val="1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1"/>
        <w:numPr>
          <w:ilvl w:val="0"/>
          <w:numId w:val="1"/>
        </w:numPr>
        <w:spacing w:lineRule="auto" w:line="240"/>
        <w:rPr/>
      </w:pPr>
      <w:r>
        <w:rPr>
          <w:color w:val="000000"/>
          <w:sz w:val="24"/>
        </w:rPr>
        <w:t>пользоваться компьютером для решения доступных учеб</w:t>
      </w:r>
      <w:r>
        <w:rPr>
          <w:color w:val="000000"/>
          <w:spacing w:val="2"/>
          <w:sz w:val="24"/>
        </w:rPr>
        <w:t>ных задач с простыми информационными объектами (тек</w:t>
      </w:r>
      <w:r>
        <w:rPr>
          <w:color w:val="000000"/>
          <w:sz w:val="24"/>
        </w:rPr>
        <w:t>стом, рисунками, доступными электронными ресурсами).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sz w:val="24"/>
          <w:szCs w:val="24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hanging="142"/>
        <w:contextualSpacing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учебного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редмет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декоративно-прикладного искусства и т. д.) разных народов России (на примере 2–3 народов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распределение рабочего времен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Элементарная творческая и проектная деятельность (создание замысла, его детализация и воплощение).Несложные индивидуальные проекты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23"/>
        <w:spacing w:lineRule="auto" w:line="240"/>
        <w:ind w:firstLine="454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ыполнение доступных видов работ по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Многообразие материалов и их практическое применение в жизни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Выбор материалов по их конструктивным свойствам,использование соответствующих способов обработки материалов в зависимости от назначения издел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Общее представление о технологическом процессе:проверка изделия в действии, внесение необходимых дополнений и изменений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Называние и выполнение основных технологических операций ручной обработки материалов:разметка деталей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 (по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трафарету, лекалу,с помощьюциркуля), выделение деталей (резание канцелярским ножом)сборка изделия (проволочное, винтовое и другие виды соединения), отделка изделия или его деталей ( вышивка).,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иды условных графических изображений:схема (их узнавание).Разметка деталей с опорой на простейший чертеж, эскиз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бщее представление о конструировании как создании конструкции каких-либо изделий (учебных).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Конструирование и моделирование изделий из различных материалов. Конструирование и моделирование на компьютере и в интерактивном конструктор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значение основных устройств компьютера для ввода, вывода, об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>Простейшие приемы поиска информации: по ключевым словам, каталогам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. Работа с ЦОР (цифровыми образовательными ресурсами), готовыми материалами на электронных носителя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Point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/>
          <w:color w:val="000000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Календарно-тематическое планирова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1275"/>
        <w:gridCol w:w="1134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                  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Календарные с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е 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ичес-кие ро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спомним и обсудим!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Повторение изученного в 3 классе материала. </w:t>
            </w:r>
            <w:r>
              <w:rPr>
                <w:rStyle w:val="Zag11"/>
                <w:rFonts w:eastAsia="@Arial Unicode MS"/>
              </w:rPr>
              <w:t xml:space="preserve"> 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. Интернет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Назначение основных устройств компьютера для ввода, вывода, обработки информации. Клавиатура, </w:t>
            </w:r>
            <w:r>
              <w:rPr>
                <w:rStyle w:val="Zag11"/>
                <w:rFonts w:eastAsia="@Arial Unicode MS"/>
                <w:iCs/>
              </w:rPr>
              <w:t>общее представление о правилах клавиатурного письма</w:t>
            </w:r>
            <w:r>
              <w:rPr>
                <w:rStyle w:val="Zag11"/>
                <w:rFonts w:eastAsia="@Arial Unicode MS"/>
              </w:rPr>
              <w:t xml:space="preserve">, пользование мышью, использование простейших средств текстового редактора. </w:t>
            </w:r>
            <w:r>
              <w:rPr>
                <w:rStyle w:val="Zag11"/>
                <w:rFonts w:eastAsia="@Arial Unicode MS"/>
                <w:iCs/>
              </w:rPr>
              <w:t>Простейшие приемы поиска информации: по ключевым словам, каталогам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ведение понятий «ин</w:t>
              <w:softHyphen/>
              <w:t>формация», «Интернет». Повторение правил рабо</w:t>
              <w:softHyphen/>
              <w:t>ты на компьютере, на</w:t>
              <w:softHyphen/>
              <w:t>званий и назначений частей компьютера. Зна</w:t>
              <w:softHyphen/>
              <w:t xml:space="preserve">комство с назначением сканера. О получении информации человеком с помощью органов чувств. Книга (письменность) как древнейшая информационная технология. Интернет - источник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оздание текста на компьютер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 работы на компьюте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е представление об истории пишущей машинки, её сходство и различия с компьютером (назначение, возможности), его клавиатур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виатура компьютера, освоение навыка набора текста на клавиатуре. Программа Microsoft Word, её назначение, возможности. Набор текстов, изменение шрифтов, форматирование текста. Алгоритм создания таблиц в программе Word. Освоение клавиатуры компьютера, текстового набора, форматирования текста, изменения шрифтов. Создание таблиц в программе Word. Использование таблиц для выполнения учебных заданий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Конструирование и моделирование изделий из различных материалов по образцу, рисунку, простейшему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чертежу или эскизу и по заданным условиям (технико-технологическим, функциональным, декоративно-художественным и пр.)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Конструирование и моделирование на компьютере и в интерактивном конструкто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Входная контро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ект «Дружный класс» Создание презентаций. Программа Power Point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. Проверка знаний и умении по т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зентация класса (проект)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бор тем страниц пре</w:t>
              <w:softHyphen/>
              <w:t>зентации, стиля их оформления. Распреде</w:t>
              <w:softHyphen/>
              <w:t>ление работы по груп</w:t>
              <w:softHyphen/>
              <w:t>пам. Распечатывание страниц презентации. Определение способа сборки альбома. Исполь</w:t>
              <w:softHyphen/>
              <w:t>зование ранее освоен</w:t>
              <w:softHyphen/>
              <w:t>ных знаний и умений.  Изготовление компью</w:t>
              <w:softHyphen/>
              <w:t>терной презентации класса на основе рисун</w:t>
              <w:softHyphen/>
              <w:t>ков и шаблонов из ре</w:t>
              <w:softHyphen/>
              <w:t>сурса компьютера с по</w:t>
              <w:softHyphen/>
              <w:t>следующим распечаты</w:t>
              <w:softHyphen/>
              <w:t>ванием страниц и оформлением в форме альбома, панно, стенда и т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Эмблема класс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накомство с понятием «эмблема». Требования к эмблеме (схематич</w:t>
              <w:softHyphen/>
              <w:t>ность, отражение само</w:t>
              <w:softHyphen/>
              <w:t>го существенного с целью узнавания отражаемого события или явления). Обсуждение вариантов эмблемы класса. Работа в груп</w:t>
              <w:softHyphen/>
              <w:t>пах. Изготовление эскизов эмблем. Подбор конструкций эмблем, технологий их изготов</w:t>
              <w:softHyphen/>
              <w:t>ления. Выбор оконча</w:t>
              <w:softHyphen/>
              <w:t>тельного варианта эм</w:t>
              <w:softHyphen/>
              <w:t>блемы класса по критериям: требования к содержанию эмблемы, прочность, удобство ис</w:t>
              <w:softHyphen/>
              <w:t xml:space="preserve">пользования, красота. Подбор материалов и инстр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мблемы класса с использовани</w:t>
              <w:softHyphen/>
              <w:t>ем известных способов и художественных тех</w:t>
              <w:softHyphen/>
              <w:t>ник, а также освоенных возможностей компью</w:t>
              <w:softHyphen/>
              <w:t>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пка «Мои достиже</w:t>
              <w:softHyphen/>
              <w:t xml:space="preserve">ния».  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суждение возможных конструкций папок и ма</w:t>
              <w:softHyphen/>
              <w:t>териалов с учётом требо</w:t>
              <w:softHyphen/>
              <w:t>ваний к изделию (удоб</w:t>
              <w:softHyphen/>
              <w:t>ство, прочность, красо</w:t>
              <w:softHyphen/>
              <w:t>та), замков, вариантов оформления папок. Пап</w:t>
              <w:softHyphen/>
              <w:t>ки, упаковки для пло</w:t>
              <w:softHyphen/>
              <w:t>ских и объёмных изде</w:t>
              <w:softHyphen/>
              <w:t>лий. Обсуждение спосо</w:t>
              <w:softHyphen/>
              <w:t>бов расчёта размеров папки. Выбор своей кон</w:t>
              <w:softHyphen/>
              <w:t>струкции каждым уче</w:t>
              <w:softHyphen/>
              <w:t>ником. Использование ранее освоенных знаний и умений. Изготовление папки (упаковки) достижений на основе ранее освоен</w:t>
              <w:softHyphen/>
              <w:t>ных знаний и умений.  Проверим себя. Проверка знаний и уме</w:t>
              <w:softHyphen/>
              <w:t>ний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тудия «Реклама». Реклама и маркетинг. </w:t>
            </w:r>
          </w:p>
          <w:p>
            <w:pPr>
              <w:pStyle w:val="Style23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Общекультурные и общетрудовые компетенции. Основы культуры труда, самообслужив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ство с понятия</w:t>
              <w:softHyphen/>
              <w:t>ми «реклама.), «марке</w:t>
              <w:softHyphen/>
              <w:t>толог», «маркетинг», « дизайнер ». Виды рек</w:t>
              <w:softHyphen/>
              <w:t>ламы  (звуковая, зрительная, зрительно-зву</w:t>
              <w:softHyphen/>
              <w:t>ковая). Назначение рек</w:t>
              <w:softHyphen/>
              <w:t>ламы, профессии людей, участвующих в реклам</w:t>
              <w:softHyphen/>
              <w:t>ной деятельности. Ху</w:t>
              <w:softHyphen/>
              <w:t>дожественные приёмы, используемые в рек</w:t>
              <w:softHyphen/>
              <w:t>ламе. Индивидуальная или групповая работа по созданию рекламы из</w:t>
              <w:softHyphen/>
              <w:t>вестных ученикам из</w:t>
              <w:softHyphen/>
              <w:t>делий,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Упаковка для мелоч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аковок, назна</w:t>
              <w:softHyphen/>
              <w:t>чение упаковок. Требо</w:t>
              <w:softHyphen/>
              <w:t>вания к упаковкам  (к конструкциям и ма</w:t>
              <w:softHyphen/>
              <w:t>териалам). Конструк</w:t>
              <w:softHyphen/>
              <w:t>ции упаковок-коробок. Преобразование развёр</w:t>
              <w:softHyphen/>
              <w:t>ток (достраивание, из</w:t>
              <w:softHyphen/>
              <w:t>менение размеров и формы). Расчёт разме</w:t>
              <w:softHyphen/>
              <w:t>ров упаковок и их развёрток. Подбор матери</w:t>
              <w:softHyphen/>
              <w:t>алов и способов оформ</w:t>
              <w:softHyphen/>
              <w:t>ления. Использование ранее освоенных зна</w:t>
              <w:softHyphen/>
              <w:t>ний и умений. Изготовление упаковок для мелочей из развёр</w:t>
              <w:softHyphen/>
              <w:t>ток разных форм с рас</w:t>
              <w:softHyphen/>
              <w:t>чётом необходимых разме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Коробочка для подарк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нструкции упаковок</w:t>
              <w:softHyphen/>
              <w:t xml:space="preserve"> коробок. Расчёт разме</w:t>
              <w:softHyphen/>
              <w:t>ров упаковок и их раз</w:t>
              <w:softHyphen/>
              <w:t>вёрток. Варианты зам</w:t>
              <w:softHyphen/>
              <w:t>ков коробок. Подбор материалов и способов оформления. Использо</w:t>
              <w:softHyphen/>
              <w:t xml:space="preserve">вание ра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коробочек для сюрпризов из раз</w:t>
              <w:softHyphen/>
              <w:t xml:space="preserve">вёрток разных форм с расчётом необходимых разме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аковка для сюрпри</w:t>
              <w:softHyphen/>
              <w:t xml:space="preserve">з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роение развёрток пирамид с помощью шаблонов (l-й способ) и с помощью циркуля (2-й способ). Способы изменения высоты бо</w:t>
              <w:softHyphen/>
              <w:t>ковых граней пирами</w:t>
              <w:softHyphen/>
              <w:t>ды. Использование ра</w:t>
              <w:softHyphen/>
              <w:t xml:space="preserve">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зготовление упаковок пирамидальной формы двумя способам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рим себя. Проверка знаний и уме</w:t>
              <w:softHyphen/>
              <w:t xml:space="preserve">нии по те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Технология ручной обработки материалов. Элементы графической грамоты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  <w:lang w:val="ru-RU" w:eastAsia="ru-RU"/>
              </w:rPr>
              <w:t xml:space="preserve"> Выполнение доступных видов работ по самообслуживанию, домашнему труду, оказание доступных видов помощи малышам, взрослым и сверстникам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Zag11"/>
                <w:rFonts w:eastAsia="@Arial Unicode MS"/>
              </w:rPr>
              <w:t xml:space="preserve">Подготовка материалов к работе. Экономное расходование материалов. </w:t>
            </w:r>
            <w:r>
              <w:rPr>
                <w:rStyle w:val="Zag11"/>
                <w:rFonts w:eastAsia="@Arial Unicode MS"/>
                <w:iCs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  <w:r>
              <w:rPr>
                <w:rStyle w:val="Zag11"/>
                <w:rFonts w:eastAsia="@Arial Unicode MS"/>
              </w:rPr>
              <w:t>.</w:t>
            </w:r>
            <w:r>
              <w:rPr/>
              <w:t>Студия «Декор интерьера». Интерьеры разных вре</w:t>
              <w:softHyphen/>
              <w:t xml:space="preserve">мён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удожественная техника «декупаж». Знакомство с понятия</w:t>
              <w:softHyphen/>
              <w:t>ми: «интерьер», «деку</w:t>
              <w:softHyphen/>
              <w:t>паж». Использование разных материалов, эле</w:t>
              <w:softHyphen/>
              <w:t>ментов декора в интерьерах разных эпох и уров</w:t>
              <w:softHyphen/>
              <w:t>ней достатка. Декор ин</w:t>
              <w:softHyphen/>
              <w:t>терьеров. Художествен</w:t>
              <w:softHyphen/>
              <w:t xml:space="preserve">ная техника декупажа. Её история. Приёмы выполнения декупаж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зделий (декорирование) в худо</w:t>
              <w:softHyphen/>
              <w:t>жественной технике «декупаж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летёные салфетк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ое назначение салфеток. Материалы, из которых можно из</w:t>
              <w:softHyphen/>
              <w:t>готавливать салфетки. Способы изготовления салфеток. Использова</w:t>
              <w:softHyphen/>
              <w:t>ние чертёжных инстру</w:t>
              <w:softHyphen/>
              <w:t>ментов для разметки деталей плетёных сал</w:t>
              <w:softHyphen/>
              <w:t>феток. использование ранее освоенных зна</w:t>
              <w:softHyphen/>
              <w:t>ний и умений.  Изготовление плетёных салфеток с помощью чертёжных инструмен</w:t>
              <w:softHyphen/>
              <w:t>тов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веты из креповой бумаг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вторение свойств креповой бумаги. Срав</w:t>
              <w:softHyphen/>
              <w:t>нение свойств креповой бумаги со свойствами других видов бумаги. Технология обработки креповой бумаги (срав</w:t>
              <w:softHyphen/>
              <w:t>нение и перенос извест</w:t>
              <w:softHyphen/>
              <w:t>ных способов обработ</w:t>
              <w:softHyphen/>
              <w:t>ки). Использование ра</w:t>
              <w:softHyphen/>
              <w:t xml:space="preserve">нее освоенных знаний 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зготовление цветов из креповой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вениры на проволоч</w:t>
              <w:softHyphen/>
              <w:t xml:space="preserve">ных кольцах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вторение способов соединения деталей. Соединение деталей на крючках. Свойства тон</w:t>
              <w:softHyphen/>
              <w:t>кой проволоки, прида</w:t>
              <w:softHyphen/>
              <w:t>ние спиралевидной и кольцевой формы про</w:t>
              <w:softHyphen/>
              <w:t>волоке путём её накру</w:t>
              <w:softHyphen/>
              <w:t xml:space="preserve">чивания на стержень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пользование ранее ос</w:t>
              <w:softHyphen/>
              <w:t>военных знаний и уме</w:t>
              <w:softHyphen/>
              <w:t xml:space="preserve">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зделий из картона с соединени</w:t>
              <w:softHyphen/>
              <w:t>ем деталей проволочны</w:t>
              <w:softHyphen/>
              <w:t xml:space="preserve">ми кольцами и пет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зделия из полимеров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ведение понятия «по</w:t>
              <w:softHyphen/>
              <w:t>лимеры». Использова</w:t>
              <w:softHyphen/>
              <w:t>ние полимеров в нашей жизни. Свойства поро</w:t>
              <w:softHyphen/>
              <w:t>лона, пенопласта, поли</w:t>
              <w:softHyphen/>
              <w:t>этилена в сравнении между собой и со свой</w:t>
              <w:softHyphen/>
              <w:t>ствами других извест</w:t>
              <w:softHyphen/>
              <w:t>ных материалов. Повто</w:t>
              <w:softHyphen/>
              <w:t>рение правил безопас</w:t>
              <w:softHyphen/>
              <w:t>ной работы канцеляр</w:t>
              <w:softHyphen/>
              <w:t>ским ножом. Упражне</w:t>
              <w:softHyphen/>
              <w:t>ние в обработке пено</w:t>
              <w:softHyphen/>
              <w:t>пласта - тонкого (пи</w:t>
              <w:softHyphen/>
              <w:t>щевые лотки) и толсто</w:t>
              <w:softHyphen/>
              <w:t xml:space="preserve">го (упаковка техники). Использование ранее освоенных .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зделий из тонкого и толстого пенопласта. Проверим себя. Проверка знаний и уме</w:t>
              <w:softHyphen/>
              <w:t xml:space="preserve">ний по те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Новогодняя студия. Новогодние традици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@Arial Unicode MS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овогодних традиций России и дру</w:t>
              <w:softHyphen/>
              <w:t>гих стран. Главные герои новогодних празд</w:t>
              <w:softHyphen/>
              <w:t>ников разных стран. Комбинирование бумаж</w:t>
              <w:softHyphen/>
              <w:t>ных материалов. Использование ранее осво</w:t>
              <w:softHyphen/>
              <w:t xml:space="preserve">енных знаний и умений. 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разрыва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новогод</w:t>
              <w:softHyphen/>
              <w:t>них игрушек с объём</w:t>
              <w:softHyphen/>
              <w:t>ными слоёными деталя</w:t>
              <w:softHyphen/>
              <w:t xml:space="preserve">ми из креповой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грушки из зубочисток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накомство с понятия</w:t>
              <w:softHyphen/>
              <w:t>ми, относящимися к объёмным геометриче</w:t>
              <w:softHyphen/>
              <w:t>ским фигурам: вершина и ребро. Узнавание и называние объёмных геометрических фигур. Нахождение и счёт вер</w:t>
              <w:softHyphen/>
              <w:t>шин и рёбер фигур. Подбор материалов для изготовления моделей объёмных геометриче</w:t>
              <w:softHyphen/>
              <w:t>ских фигур по задан</w:t>
              <w:softHyphen/>
              <w:t>ным требованиям к конструкции. Использо</w:t>
              <w:softHyphen/>
              <w:t>вание зубочисток, про</w:t>
              <w:softHyphen/>
              <w:t>бок из пробкового дере</w:t>
              <w:softHyphen/>
              <w:t>ва и других материалов или изделий в качестве деталей конструкций. Использование ранее освоенных знаний и умений.  Изготовление игрушек объёмных геометриче</w:t>
              <w:softHyphen/>
              <w:t>ских форм из зубочи</w:t>
              <w:softHyphen/>
              <w:t xml:space="preserve">сток с их закреплением в углах с помощью пробок, пенопласта, пластилина и т. 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грушки из трубочек для коктейля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войства пластиковых трубочек для коктейля. Использование данных свойств для подбора технологии изготовле</w:t>
              <w:softHyphen/>
              <w:t>ния новогодних игру</w:t>
              <w:softHyphen/>
              <w:t>шек (связывание, реза</w:t>
              <w:softHyphen/>
              <w:t>Hиe' нанизывание на нитку или тонкую про</w:t>
              <w:softHyphen/>
              <w:t>волоку). Использование ранее освоенных зна</w:t>
              <w:softHyphen/>
              <w:t xml:space="preserve">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грушек из трубочек для коктей</w:t>
              <w:softHyphen/>
              <w:t>ля путём их нанизыва</w:t>
              <w:softHyphen/>
              <w:t>ния на нитку или тон</w:t>
              <w:softHyphen/>
              <w:t>кую проволоку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рим себя. Проверка знаний и уме</w:t>
              <w:softHyphen/>
              <w:t>ний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тудия «Мода». История одежды и тек</w:t>
              <w:softHyphen/>
              <w:t xml:space="preserve">стильных материалов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да разных времён. Особенности материалов одежды разных времён. Профессии людей, создающих моду и одежду. Виды тканей натураль</w:t>
              <w:softHyphen/>
              <w:t>ного и искусственного происхождения. Исполь</w:t>
              <w:softHyphen/>
              <w:t>зование ранее освоен</w:t>
              <w:softHyphen/>
              <w:t>ных знаний и умений. Проектное задание по поиску информации о стране происхождения разных видов тканей. Подбор образцов тка</w:t>
              <w:softHyphen/>
              <w:t xml:space="preserve">ней для колле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сторический костюм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да разных времён. Особенности фасонов одежды разных времён. Основные конструктив</w:t>
              <w:softHyphen/>
              <w:t>ные особенности пла</w:t>
              <w:softHyphen/>
              <w:t>тьев разных эпох. Окле</w:t>
              <w:softHyphen/>
              <w:t>ивание картонных дета</w:t>
              <w:softHyphen/>
              <w:t>лей тканью. Изготов</w:t>
              <w:softHyphen/>
              <w:t>ление складок из ткани на картонной детали. Проект «Костюм эпо</w:t>
              <w:softHyphen/>
              <w:t>хи». Использование ра</w:t>
              <w:softHyphen/>
              <w:t xml:space="preserve">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плоскост</w:t>
              <w:softHyphen/>
              <w:t xml:space="preserve">ной картонной модели костюма исторической эпох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дежда народов Росси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циональная одежда народов России. Основ</w:t>
              <w:softHyphen/>
              <w:t>ные составляющие жен</w:t>
              <w:softHyphen/>
              <w:t>ского (рубаха, юбка-по</w:t>
              <w:softHyphen/>
              <w:t>нёва, фартук, сарафан) и мужского (рубаха, порты, кушак) платья. Основные материалы национальной одежды (лён, хлопчатобумажная ткань). Головные уборы девушек и замужних женщин разных губер</w:t>
              <w:softHyphen/>
              <w:t>ний России. История женских головных убо</w:t>
              <w:softHyphen/>
              <w:t>ров, их современные фа</w:t>
              <w:softHyphen/>
              <w:t>соны. Проект «Нацио</w:t>
              <w:softHyphen/>
              <w:t xml:space="preserve">нальный исторический костюм». Использование ра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плоскост</w:t>
              <w:softHyphen/>
              <w:t>ной картонной модели народного или истори</w:t>
              <w:softHyphen/>
              <w:t>ческого костюма наро</w:t>
              <w:softHyphen/>
              <w:t xml:space="preserve">дов Ро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интетические ткан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интетические ткани, их происхождение. Свой</w:t>
              <w:softHyphen/>
              <w:t>ства синтетических тка</w:t>
              <w:softHyphen/>
              <w:t>ней. Сравнение свойств синтетических и нату</w:t>
              <w:softHyphen/>
              <w:t>ральных тканей. Исполь</w:t>
              <w:softHyphen/>
              <w:t>зование специфических свойств- синтетических тканей для изготовления специальной защитной одежды. Профессии лю</w:t>
              <w:softHyphen/>
              <w:t>дей, в которых исполь</w:t>
              <w:softHyphen/>
              <w:t>зуются специальные ко</w:t>
              <w:softHyphen/>
              <w:t>стюмы. Использование ранее  освоенных знаний и умений.  Изготовление коллек</w:t>
              <w:softHyphen/>
              <w:t>ции тканей Изготовление вариантов  школьной формы для картонных ку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ъёмные рамк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вторение знаний о чертеже, линиях чертежа и условных обозначениях, о чертёжных инструментах. Расчёт размеров рамок. Получение объёма складыванием. Проработка сгибов биговкой. Использование других ранее освоенных знаний и умений. Изготовление объёмных рамок для плоскостных изделий с помощью чертежных инструм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Аксессуары одежды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ды аксессуаров одежды. Отделка аксессуаров вышивкой. Освоение строчки крестообразного стеж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ышивка лентам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истории вышивки лентами. Выбор матери</w:t>
              <w:softHyphen/>
              <w:t>алов для вышивки. Вде</w:t>
              <w:softHyphen/>
              <w:t>вание в иглу и закреп</w:t>
              <w:softHyphen/>
              <w:t>ление тонкой ленты на ткани в начале и конце работы. Некоторые до</w:t>
              <w:softHyphen/>
              <w:t>ступные приёмы вы</w:t>
              <w:softHyphen/>
              <w:t>шивки лентами. Раз</w:t>
              <w:softHyphen/>
              <w:t>метка рисунка для вы</w:t>
              <w:softHyphen/>
              <w:t xml:space="preserve">шивки. Использование других ра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вышивок тонкими лентами, укра</w:t>
              <w:softHyphen/>
              <w:t>шение изделий вышив</w:t>
              <w:softHyphen/>
              <w:t xml:space="preserve">ками тонкими лентам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рим себя. Проверка знаний и уме</w:t>
              <w:softHyphen/>
              <w:t xml:space="preserve">ний по те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тудия «Подарки». Плетёная открытк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обенности конструк</w:t>
              <w:softHyphen/>
              <w:t>ций ранее изготовленных сложных открыток. Кон</w:t>
              <w:softHyphen/>
              <w:t>структивная особенность плетёной открытки. Вы</w:t>
              <w:softHyphen/>
              <w:t>бор размера и сюжетов оформления открытки в зависимости от её назна</w:t>
              <w:softHyphen/>
              <w:t>чения. Использование других ранее освоенных знаний и умений. Изготовление открытки сложной конструкции по заданным требовани</w:t>
              <w:softHyphen/>
              <w:t xml:space="preserve">ям к ней (размер, оформление и др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ь защитника Отече</w:t>
              <w:softHyphen/>
              <w:t>ства. (9 Мая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значимых победах Российского го</w:t>
              <w:softHyphen/>
              <w:t>сударства в разные вре</w:t>
              <w:softHyphen/>
              <w:t>мена. Царь-пушка, её история. Групповой проект. Использование дру</w:t>
              <w:softHyphen/>
              <w:t>гих ранее освоенных знаний и умений (изго</w:t>
              <w:softHyphen/>
              <w:t>товление объёмных дета</w:t>
              <w:softHyphen/>
              <w:t>лей по чертежам и др.). Изготовление макета Царь-пушки или объём</w:t>
              <w:softHyphen/>
              <w:t>ного макета другого исторического военного технического объекта.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есенние цветы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истории Международ</w:t>
              <w:softHyphen/>
              <w:t xml:space="preserve">ного женского дня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 Марта. Особенности конструкций ранее изготовленных сложных от</w:t>
              <w:softHyphen/>
              <w:t>крыток, узнавание в них ранее освоенных художе</w:t>
              <w:softHyphen/>
              <w:t>ственных техник. Под</w:t>
              <w:softHyphen/>
              <w:t>бор технологии изготов</w:t>
              <w:softHyphen/>
              <w:t>ления представленных образцов цветков из чис</w:t>
              <w:softHyphen/>
              <w:t>ла известных. Использо</w:t>
              <w:softHyphen/>
              <w:t>вание других ранее осво</w:t>
              <w:softHyphen/>
              <w:t xml:space="preserve">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цветков сложных конструкций на основе ранее освоен</w:t>
              <w:softHyphen/>
              <w:t xml:space="preserve">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рим себя. Проверка знаний и уме</w:t>
              <w:softHyphen/>
              <w:t xml:space="preserve">ний по те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тудия «Игрушки». История игрушек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г</w:t>
              <w:softHyphen/>
              <w:t xml:space="preserve">рушка- попрыгушка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ее представление о происхождении и назна</w:t>
              <w:softHyphen/>
              <w:t>чении игрушек. Матери</w:t>
              <w:softHyphen/>
              <w:t>алы, из которых изготав</w:t>
              <w:softHyphen/>
              <w:t>ливали и изготавливают игрушки. Российские традиционные игрушеч</w:t>
              <w:softHyphen/>
              <w:t>ные промыслы. Совре</w:t>
              <w:softHyphen/>
              <w:t>менные игрушки (меха</w:t>
              <w:softHyphen/>
              <w:t xml:space="preserve">нические, электронные, игрушки-конструкторы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 др.). Их развивающие возможности. Игрушки с подвижными механизма</w:t>
              <w:softHyphen/>
              <w:t>ми. Конструкции по</w:t>
              <w:softHyphen/>
              <w:t>движных механизмов. Раздвижной подвижный механизм. Использова</w:t>
              <w:softHyphen/>
              <w:t>ние других ранее освоен</w:t>
              <w:softHyphen/>
              <w:t>ных знаний и умений. Изготовление игрушек с раздвижным подвиж</w:t>
              <w:softHyphen/>
              <w:t xml:space="preserve">ным механизмом. Игрушка с рычажным механизмом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ычажный механизм. Особенности его кон</w:t>
              <w:softHyphen/>
              <w:t>струкции и изготовле</w:t>
              <w:softHyphen/>
              <w:t>ния. Использование других ранее освоен</w:t>
              <w:softHyphen/>
              <w:t xml:space="preserve">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грушек с рычажным механиз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Качающиеся игрушки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равнение конструктив</w:t>
              <w:softHyphen/>
              <w:t>ных особенностей изде</w:t>
              <w:softHyphen/>
              <w:t>лий и их качающихся механизмов. Изготовле</w:t>
              <w:softHyphen/>
              <w:t>ние качающегося меха</w:t>
              <w:softHyphen/>
              <w:t>низма складыванием деталей. Использование щелевого замка. Ис</w:t>
              <w:softHyphen/>
              <w:t xml:space="preserve">пользование других ра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грушек с качающимся механиз</w:t>
              <w:softHyphen/>
              <w:t>мом из сложенных де</w:t>
              <w:softHyphen/>
              <w:t>талей. Использование щелевого замка.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межуточная аттестация. (Тестир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вижная игрушка «Щелкунчик»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ижный механизм типа «Щелкунчик». Осо</w:t>
              <w:softHyphen/>
              <w:t>бенности его конструк</w:t>
              <w:softHyphen/>
              <w:t>ции и изготовления. Ис</w:t>
              <w:softHyphen/>
              <w:t xml:space="preserve">пользование щелевого замка. Использование других ранее освоен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овление игрушек с подвижным механиз</w:t>
              <w:softHyphen/>
              <w:t xml:space="preserve">мом типа «Щелкунчи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грушка с рычажным механизмом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ычажный механизм. Особенности его кон</w:t>
              <w:softHyphen/>
              <w:t>струкции и изготовле</w:t>
              <w:softHyphen/>
              <w:t>ния. Использование других ранее освоен</w:t>
              <w:softHyphen/>
              <w:t xml:space="preserve">ных знаний и умений. </w:t>
            </w:r>
          </w:p>
          <w:p>
            <w:pPr>
              <w:pStyle w:val="Style2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Cs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16">
    <w:name w:val="c16"/>
    <w:basedOn w:val="Normal"/>
    <w:qFormat/>
    <w:pPr>
      <w:spacing w:lineRule="auto" w:line="240" w:before="80" w:after="80"/>
    </w:pPr>
    <w:rPr>
      <w:rFonts w:ascii="Times New Roman" w:hAnsi="Times New Roman" w:cs="Times New Roman"/>
      <w:sz w:val="24"/>
      <w:szCs w:val="24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4">
    <w:name w:val="Курсив"/>
    <w:basedOn w:val="Style23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27:00Z</dcterms:created>
  <dc:creator>Фирзалия</dc:creator>
  <dc:description/>
  <cp:keywords/>
  <dc:language>en-US</dc:language>
  <cp:lastModifiedBy>albin.musina1974@mail.ru</cp:lastModifiedBy>
  <cp:lastPrinted>2022-09-25T21:51:00Z</cp:lastPrinted>
  <dcterms:modified xsi:type="dcterms:W3CDTF">2022-10-12T10:47:00Z</dcterms:modified>
  <cp:revision>13</cp:revision>
  <dc:subject/>
  <dc:title/>
</cp:coreProperties>
</file>